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иставок железобетонных ПТ 28-2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иставок ж/б ПТ 28-2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.1 и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.1 и 1.2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поставки, в соответствии со спецификацией (Приложение № 1.1 и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адреса поставок указаны в Приложениях № 1.1, № 1.2 к настоящему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 № 1.1,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 1,2,3 квартале 2015 г., график поставки определен в Приложениях №№ 1.1, 1.2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12 226,3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48:00Z</dcterms:created>
  <dc:creator>O_Konstantinova</dc:creator>
  <dc:description/>
  <cp:keywords/>
  <dc:language>en-US</dc:language>
  <cp:lastModifiedBy>Мигранова Регина Фангизовна</cp:lastModifiedBy>
  <cp:lastPrinted>2014-12-02T08:47:00Z</cp:lastPrinted>
  <dcterms:modified xsi:type="dcterms:W3CDTF">2014-12-02T03:47:00Z</dcterms:modified>
  <cp:revision>6</cp:revision>
  <dc:subject/>
  <dc:title> </dc:title>
</cp:coreProperties>
</file>